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660224054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644980123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446424174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